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    № 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чредительного собрания Об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 ограниченной ответственность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Малахит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г. Пятигорск                                                                     "      "                      1998 г.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1880</wp:posOffset>
                </wp:positionH>
                <wp:positionV relativeFrom="paragraph">
                  <wp:posOffset>18415</wp:posOffset>
                </wp:positionV>
                <wp:extent cx="27495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45pt" to="306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18415</wp:posOffset>
                </wp:positionV>
                <wp:extent cx="8235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45pt" to="378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Всего учредителей:  2 (два) юридических лица 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и 4 (четыре) физических лица</w:t>
      </w:r>
    </w:p>
    <w:p>
      <w:pPr>
        <w:pStyle w:val="Normal"/>
        <w:tabs>
          <w:tab w:val="clear" w:pos="720"/>
          <w:tab w:val="left" w:pos="4395" w:leader="none"/>
        </w:tabs>
        <w:ind w:firstLine="284"/>
        <w:jc w:val="center"/>
        <w:rPr>
          <w:sz w:val="24"/>
        </w:rPr>
      </w:pPr>
      <w:r>
        <w:rPr>
          <w:sz w:val="24"/>
        </w:rPr>
        <w:t>Присутствовал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95" w:leader="none"/>
        </w:tabs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95" w:leader="none"/>
        </w:tabs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95" w:leader="none"/>
        </w:tabs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95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sz w:val="22"/>
        </w:rPr>
      </w:pPr>
      <w:r>
        <w:rPr>
          <w:sz w:val="22"/>
        </w:rPr>
        <w:t>ПОВЕСТКА ДНЯ: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 w:val="22"/>
        </w:rPr>
      </w:pPr>
      <w:r>
        <w:rPr>
          <w:sz w:val="22"/>
        </w:rPr>
        <w:t>1. Об учреждении нового предприятия: Общества с ограниченной ответственностью "Малахит", на основе общей долевой собственности 2-х (двух) юридических лиц: ООО "ТЕКСАЙН-ЛТД" и ЗАО "Русский лен" и 4-х физических лиц,  и утверждении Учредительного договора вновь создаваемого предприятия ООО "Малахит"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2"/>
        </w:rPr>
      </w:pPr>
      <w:r>
        <w:rPr>
          <w:sz w:val="22"/>
        </w:rPr>
        <w:t>2. Об участниках общества и их долях в уставном капитале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3. О принятии Устава вновь создаваемого общества с ограниченной ответственностью "Малахит"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 избрании директора обще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ЛУШАЛИ: Пав. - Об учреждении нового предприятия: Общества с ограниченной ответственностью "Малахит", на основе общей долевой собственности 2-х (двух) юридических лиц: ООО "ТЕКСАЙН-ЛТД" и ЗАО "Русский лен" и четырех физических лиц, и утверждении Учредительного договора вновь создаваемого предприятия ООО "Малахит"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СТАНОВИЛИ: Руководствуясь действующим законодательством Российской Федерации, Участники создают предприятие в форме общества с ограниченной ответственностью "Малахит", именуемое в дальнейшем "Общество", на основе общей долевой собственност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бщество создано в соответствии с учредительным договором путем учреждения вновь юридическими лицами. Определить уставной капитал в размере 8500 тыс. рублей - 1700 долей по 5 тыс. рублей каждая и утвердить Учредительный договор.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>
          <w:sz w:val="22"/>
        </w:rPr>
      </w:pPr>
      <w:r>
        <w:rPr>
          <w:sz w:val="22"/>
        </w:rPr>
        <w:t>СЛУШАЛИ: Кухарева М.С. об участниках общества и их долях в Уставном капитал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ОСТАНОВИЛИ:  Считать участниками общества: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Закрытое акционерное общество "Русский лен" (ЗАО "Русский лен"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нахождения (почтовый адрес): Россия, 117838, г. Москва, Профсоюзная улица, дом 3.</w:t>
      </w:r>
    </w:p>
    <w:p>
      <w:pPr>
        <w:pStyle w:val="Normal"/>
        <w:numPr>
          <w:ilvl w:val="0"/>
          <w:numId w:val="12"/>
        </w:numPr>
        <w:ind w:left="60" w:firstLine="50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щество с ограниченной ответственностью "ТЕКСАЙН-ЛТД" (ООО "ТЕКСАЙН-ЛТД)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  <w:t>Место нахождения (почтовый адрес): Россия, 357528, Ставропольский край, г. Пятигорск, ул. Ермолова, дом № 2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95" w:leader="none"/>
        </w:tabs>
        <w:rPr>
          <w:sz w:val="24"/>
        </w:rPr>
      </w:pPr>
      <w:r>
        <w:rPr>
          <w:sz w:val="24"/>
        </w:rPr>
        <w:t xml:space="preserve">Дроб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95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узьм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95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уха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95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ртаз </w:t>
      </w:r>
    </w:p>
    <w:p>
      <w:pPr>
        <w:pStyle w:val="Normal"/>
        <w:ind w:firstLine="567"/>
        <w:jc w:val="both"/>
        <w:rPr/>
      </w:pPr>
      <w:r>
        <w:rPr/>
        <w:t>В образовании уставного капитала Общества распределение долей следующее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00"/>
        <w:gridCol w:w="3036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60" w:hanging="327"/>
              <w:jc w:val="both"/>
              <w:rPr>
                <w:sz w:val="24"/>
              </w:rPr>
            </w:pPr>
            <w:r>
              <w:rPr>
                <w:sz w:val="24"/>
              </w:rPr>
              <w:t>ЗАО "Ру  сский лен"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 долей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 1705 тыс. рублей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ОО "ТЕКСАЙН-ЛТД"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 долей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 1705 тыс. рублей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роб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 долей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 1270 тыс. рублей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узьм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 долей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   635 тыс. рублей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ух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 долей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 2550 тыс. рублей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уртаз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 долей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   635 тыс. рублей</w:t>
            </w:r>
          </w:p>
        </w:tc>
      </w:tr>
    </w:tbl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ЛУШАЛИ: Кухао принятии устава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ПОСТАНОВИЛИ:  Принять Устав Общества с ограниченной ответственностью "Малахит"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СЛУШАЛИ: Куха М.С. об избрании директора общества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ПОСТАНОВИЛИ: избрать директором общества ___________________________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о всем вопросам голосовали:  "за"  -  единогласно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/>
        <w:t>УЧАСТНИКИ ОБЩЕСТВА:</w:t>
      </w:r>
    </w:p>
    <w:tbl>
      <w:tblPr>
        <w:tblW w:w="87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4"/>
        <w:gridCol w:w="2835"/>
        <w:gridCol w:w="1985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"Русский лен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харев М. С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"ТЕКСАЙН-ЛТД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влюк Е.Г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kll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lang w:val="en-US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4:18:00Z</dcterms:created>
  <dc:creator>Alexandre Katalov</dc:creator>
  <dc:description/>
  <dc:language>en-US</dc:language>
  <cp:lastModifiedBy>Павлюк Евгений</cp:lastModifiedBy>
  <cp:lastPrinted>1998-08-20T16:06:00Z</cp:lastPrinted>
  <dcterms:modified xsi:type="dcterms:W3CDTF">2002-09-19T04:18:00Z</dcterms:modified>
  <cp:revision>3</cp:revision>
  <dc:subject/>
  <dc:title>П Р О Т О К О Л    №  1</dc:title>
</cp:coreProperties>
</file>